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 w:eastAsia="en-US"/>
        </w:rPr>
      </w:pPr>
      <w:r>
        <w:rPr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0545</wp:posOffset>
            </wp:positionH>
            <wp:positionV relativeFrom="paragraph">
              <wp:posOffset>-488315</wp:posOffset>
            </wp:positionV>
            <wp:extent cx="386080" cy="431165"/>
            <wp:effectExtent l="0" t="0" r="0" b="0"/>
            <wp:wrapTight wrapText="bothSides">
              <wp:wrapPolygon edited="0">
                <wp:start x="-1053" y="0"/>
                <wp:lineTo x="-1053" y="21084"/>
                <wp:lineTo x="21520" y="21084"/>
                <wp:lineTo x="21520" y="0"/>
                <wp:lineTo x="-105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3" r="-7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98830</wp:posOffset>
            </wp:positionH>
            <wp:positionV relativeFrom="paragraph">
              <wp:posOffset>-247015</wp:posOffset>
            </wp:positionV>
            <wp:extent cx="3456940" cy="905510"/>
            <wp:effectExtent l="0" t="0" r="0" b="0"/>
            <wp:wrapTight wrapText="bothSides">
              <wp:wrapPolygon edited="0">
                <wp:start x="2736" y="0"/>
                <wp:lineTo x="1426" y="3174"/>
                <wp:lineTo x="1426" y="4980"/>
                <wp:lineTo x="-117" y="11321"/>
                <wp:lineTo x="-117" y="12237"/>
                <wp:lineTo x="2140" y="14505"/>
                <wp:lineTo x="2379" y="17689"/>
                <wp:lineTo x="19511" y="17689"/>
                <wp:lineTo x="19630" y="14959"/>
                <wp:lineTo x="19630" y="14505"/>
                <wp:lineTo x="21653" y="12237"/>
                <wp:lineTo x="21653" y="11321"/>
                <wp:lineTo x="19630" y="7248"/>
                <wp:lineTo x="19868" y="4980"/>
                <wp:lineTo x="4163" y="0"/>
                <wp:lineTo x="2736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40505</wp:posOffset>
            </wp:positionH>
            <wp:positionV relativeFrom="paragraph">
              <wp:posOffset>-488315</wp:posOffset>
            </wp:positionV>
            <wp:extent cx="1930400" cy="241300"/>
            <wp:effectExtent l="0" t="0" r="0" b="0"/>
            <wp:wrapTight wrapText="bothSides">
              <wp:wrapPolygon edited="0">
                <wp:start x="-211" y="0"/>
                <wp:lineTo x="-211" y="20397"/>
                <wp:lineTo x="21505" y="20397"/>
                <wp:lineTo x="21505" y="0"/>
                <wp:lineTo x="-211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ath Public Participation Network (PPN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bership Registration 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1. Municipal District: (please tick the one that applies) see map attached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53035</wp:posOffset>
                </wp:positionV>
                <wp:extent cx="216535" cy="191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153035</wp:posOffset>
                </wp:positionV>
                <wp:extent cx="216535" cy="1917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2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Ashbourne</w:t>
        <w:tab/>
        <w:tab/>
        <w:tab/>
        <w:tab/>
        <w:t xml:space="preserve">               Laytown-Bettystown</w:t>
      </w:r>
    </w:p>
    <w:p>
      <w:pPr>
        <w:pStyle w:val="TextBody"/>
        <w:ind w:left="720" w:firstLine="7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6050</wp:posOffset>
                </wp:positionV>
                <wp:extent cx="216535" cy="1917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146050</wp:posOffset>
                </wp:positionV>
                <wp:extent cx="216535" cy="1917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1.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lls</w:t>
        <w:tab/>
        <w:tab/>
        <w:tab/>
        <w:tab/>
        <w:tab/>
        <w:tab/>
        <w:t xml:space="preserve">    Trim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8430</wp:posOffset>
                </wp:positionV>
                <wp:extent cx="216535" cy="1917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129540</wp:posOffset>
                </wp:positionV>
                <wp:extent cx="216535" cy="1917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0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van</w:t>
        <w:tab/>
        <w:tab/>
        <w:tab/>
        <w:t xml:space="preserve">    </w:t>
        <w:tab/>
        <w:tab/>
        <w:tab/>
        <w:t xml:space="preserve">    Ratoat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2. Category which your Organisation / Group identifies with: (please tick one only) see criteria attached.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34620</wp:posOffset>
                </wp:positionV>
                <wp:extent cx="216535" cy="1917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1655</wp:posOffset>
                </wp:positionH>
                <wp:positionV relativeFrom="paragraph">
                  <wp:posOffset>134620</wp:posOffset>
                </wp:positionV>
                <wp:extent cx="216535" cy="1917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0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Social Inclusion</w:t>
        <w:tab/>
        <w:tab/>
        <w:tab/>
        <w:tab/>
        <w:t xml:space="preserve">     Environmental</w:t>
      </w:r>
    </w:p>
    <w:p>
      <w:pPr>
        <w:pStyle w:val="TextBody"/>
        <w:ind w:left="720" w:firstLine="7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46050</wp:posOffset>
                </wp:positionV>
                <wp:extent cx="216535" cy="1917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luntary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Name of your Organisation / Group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4. Brief Description of Organisation / Group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5. Contact Person: </w:t>
      </w:r>
      <w:r>
        <w:rPr>
          <w:sz w:val="20"/>
          <w:szCs w:val="20"/>
        </w:rPr>
        <w:t>(Please inform us if your contact person or details change in order to ensure communication from us reaches the correct person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</w:rPr>
        <w:t xml:space="preserve">6. Contact Address: ___________________________________________________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</w:rPr>
      </w:pPr>
      <w:r>
        <w:rPr>
          <w:b/>
        </w:rPr>
        <w:t xml:space="preserve">7. Contact Phone Number: _____________________________________________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</w:rPr>
      </w:pPr>
      <w:r>
        <w:rPr>
          <w:b/>
        </w:rPr>
        <w:t xml:space="preserve">8. Email Address: _____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</w:rPr>
        <w:t xml:space="preserve">9. Organisation Website: (if available) ____________________________________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</w:rPr>
      </w:pPr>
      <w:r>
        <w:rPr>
          <w:b/>
        </w:rPr>
        <w:t xml:space="preserve">10. Second Contact Person: _____________________________________________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</w:rPr>
      </w:pPr>
      <w:r>
        <w:rPr>
          <w:b/>
        </w:rPr>
        <w:t xml:space="preserve">11. Second Contact Address: ____________________________________________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</w:rPr>
      </w:pPr>
      <w:r>
        <w:rPr>
          <w:b/>
        </w:rPr>
        <w:t>12. Second Contact Phone Number: 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</w:rPr>
      </w:pPr>
      <w:r>
        <w:rPr>
          <w:b/>
        </w:rPr>
        <w:t xml:space="preserve">13. Second Email Address: _____________________________________________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</w:rPr>
      </w:pPr>
      <w:r>
        <w:rPr>
          <w:b/>
        </w:rPr>
        <w:t xml:space="preserve">14. Date of last Annual General Meeting (AGM): __________________________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</w:rPr>
      </w:pPr>
      <w:r>
        <w:rPr>
          <w:b/>
        </w:rPr>
        <w:t xml:space="preserve">15. Do you have a written Constitution / Statement of Aims and Objective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315595</wp:posOffset>
                </wp:positionV>
                <wp:extent cx="216535" cy="19177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4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315595</wp:posOffset>
                </wp:positionV>
                <wp:extent cx="216535" cy="1917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4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ab/>
        <w:tab/>
        <w:tab/>
        <w:t>Yes</w:t>
        <w:tab/>
        <w:tab/>
        <w:tab/>
        <w:t xml:space="preserve">No 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6. Please include copy with this form of: </w:t>
      </w:r>
    </w:p>
    <w:p>
      <w:pPr>
        <w:pStyle w:val="Normal"/>
        <w:rPr>
          <w:b/>
          <w:b/>
        </w:rPr>
      </w:pPr>
      <w:r>
        <w:rPr>
          <w:b/>
        </w:rPr>
        <w:tab/>
        <w:t>- Minutes of last AG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ab/>
        <w:t>- Constitution / Statement of Aims and Objectives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7.  Please state how many members are in your group 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8. Share Details: (please tick the one that applies)</w:t>
      </w:r>
    </w:p>
    <w:p>
      <w:pPr>
        <w:pStyle w:val="Normal"/>
        <w:rPr/>
      </w:pPr>
      <w:r>
        <w:rPr/>
        <w:t xml:space="preserve">Are you happy for your details (above) to be shared with other organisations, such as state agencies, local development agencies, etc?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5855</wp:posOffset>
                </wp:positionH>
                <wp:positionV relativeFrom="paragraph">
                  <wp:posOffset>94615</wp:posOffset>
                </wp:positionV>
                <wp:extent cx="216535" cy="19177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7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4255</wp:posOffset>
                </wp:positionH>
                <wp:positionV relativeFrom="paragraph">
                  <wp:posOffset>94615</wp:posOffset>
                </wp:positionV>
                <wp:extent cx="216535" cy="19177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7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ab/>
        <w:tab/>
        <w:tab/>
        <w:t>Yes</w:t>
        <w:tab/>
        <w:tab/>
        <w:tab/>
        <w:t xml:space="preserve">No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 confirm that the information supplied on this membership registration form is correc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ed: __________________________</w:t>
        <w:tab/>
        <w:t>Date: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Position: __________________________ </w:t>
      </w:r>
    </w:p>
    <w:p>
      <w:pPr>
        <w:pStyle w:val="Normal"/>
        <w:rPr>
          <w:b/>
          <w:b/>
        </w:rPr>
      </w:pPr>
      <w:r>
        <w:rPr>
          <w:b/>
        </w:rPr>
        <w:t>(on behalf of the Organisation / Grou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MBERSHIP REGISTRATION FORMS SHOULD BE COMPLETED AND RETURNED AS SOON AS POSSIB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All completed forms should be returned by post to: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therina O’Rourk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mmunity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ath County Council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vinda Hou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blin Ro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v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. Meat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r by email to </w:t>
      </w:r>
      <w:hyperlink r:id="rId31">
        <w:r>
          <w:rPr>
            <w:rStyle w:val="InternetLink"/>
            <w:b/>
          </w:rPr>
          <w:t>catherina.orourke@meathcoco.ie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If you have any queries, please contact us on 046 90975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Further information is also available on </w:t>
      </w:r>
      <w:hyperlink r:id="rId32">
        <w:r>
          <w:rPr>
            <w:rStyle w:val="InternetLink"/>
            <w:b/>
          </w:rPr>
          <w:t>www.meathppn.ie</w:t>
        </w:r>
      </w:hyperlink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hyperlink" Target="../../C:/Users/corourke/AppData/Local/Microsoft/Windows/Temporary%20Internet%20Files/Content.Outlook/948DF8MI/catherina.orourke@meathcoco.ie" TargetMode="External"/><Relationship Id="rId32" Type="http://schemas.openxmlformats.org/officeDocument/2006/relationships/hyperlink" Target="http://www.meath.ie/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15:00Z</dcterms:created>
  <dc:creator>ocarpenter</dc:creator>
  <dc:description/>
  <dc:language>en-US</dc:language>
  <cp:lastModifiedBy>temp</cp:lastModifiedBy>
  <cp:lastPrinted>2016-10-20T15:04:00Z</cp:lastPrinted>
  <dcterms:modified xsi:type="dcterms:W3CDTF">2016-11-30T09:15:00Z</dcterms:modified>
  <cp:revision>2</cp:revision>
  <dc:subject/>
  <dc:title/>
</cp:coreProperties>
</file>